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0.12.2023 года № 2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4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1342"/>
        <w:gridCol w:w="1276"/>
        <w:gridCol w:w="1275"/>
      </w:tblGrid>
      <w:tr>
        <w:trPr>
          <w:trHeight w:val="12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0 00 00 00 000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0 00 00 000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0 00 00 0000 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 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 961,2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0 00 0000 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 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 961,2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1 00 0000 5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 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 961,22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1 10 0000 5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 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8 961,22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0 00 00 0000 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2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0 00 0000 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2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1 00 0000 6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22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 01 05 02 01 10 0000 6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8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8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3-12-19T11:02:00Z</cp:lastPrinted>
  <dcterms:modified xsi:type="dcterms:W3CDTF">2023-12-19T06:02:00Z</dcterms:modified>
  <cp:revision>56</cp:revision>
  <dc:subject/>
  <dc:title>проект</dc:title>
</cp:coreProperties>
</file>